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广州商学院</w:t>
      </w:r>
      <w:r>
        <w:rPr>
          <w:rFonts w:cs="宋体;SimSun" w:ascii="宋体;SimSun" w:hAnsi="宋体;SimSun"/>
          <w:b/>
          <w:sz w:val="32"/>
          <w:szCs w:val="32"/>
        </w:rPr>
        <w:t>2023-2024</w:t>
      </w:r>
      <w:r>
        <w:rPr/>
        <w:t>学年第二学期期中教学检查自查细目表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30"/>
        <w:gridCol w:w="1139"/>
        <w:gridCol w:w="1139"/>
        <w:gridCol w:w="1139"/>
        <w:gridCol w:w="1708"/>
        <w:gridCol w:w="1708"/>
        <w:gridCol w:w="1708"/>
      </w:tblGrid>
      <w:tr>
        <w:trPr>
          <w:tblHeader w:val="true"/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检查内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齐全（√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缺漏（√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无（√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亮点和典型事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存在问题（原因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改进措施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管理制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教学管理制度建设及执行情况。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已有   项；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无汇编；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无执行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计划本学期制（修）订    项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常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日历、教案等资料（含实践教学）的撰写及上传云系统的完成情况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听课及课堂教学的规范性、教学进度、授课质量、上课纪律等情况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课程门户建设及利用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、教研室教学工作会议记录或纪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学籍预警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过程出现的问题或事故处理和整改的措施及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进度与教学日历是否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/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如有，请填写门次与比例，原因填写在“存在的问题（原因）”一栏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例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变更、调停课申请及其证明材料归档情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有教师变更、调停课记录，请填写次数。（请各学院重点检查不按规定进行的调停课情况，并分析原因及改进的措施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假、公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课程教学日历、实验指导书、实验报告、实验项目一览表（含实验开出率、综设性实验比例统计、提高综设性实验开出率的措施、成效等材料）、实验课程教学任务一览表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基地建设与运行情况材料，重点是基地的利用率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产教融合开展情况等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实践材料（行业企业调研、社会调查等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实习（包括认识实习、专业实习、毕业实习）完成情况及上报“全国大学生实习公共服务平台”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毕业论文（设计）完成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使用记录（含实验实训室记录本、实验实训室开放记录本）、实验实训室安全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性实验室运行与管理相关材料（方案、措施、一览表、成效等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活动情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思政研讨、集体备课、学习研讨等教研活动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工作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级学院：                       检查人员签名：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  <w:t xml:space="preserve">   </w:t>
      </w:r>
      <w:r>
        <w:rPr>
          <w:rFonts w:ascii="宋体;SimSun" w:hAnsi="宋体;SimSun" w:cs="宋体;SimSun"/>
          <w:sz w:val="21"/>
          <w:szCs w:val="21"/>
        </w:rPr>
        <w:t>分管教学负责人签名：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  <w:t xml:space="preserve">         </w:t>
      </w:r>
      <w:r>
        <w:rPr>
          <w:rFonts w:ascii="宋体;SimSun" w:hAnsi="宋体;SimSun" w:cs="宋体;SimSun"/>
          <w:sz w:val="21"/>
          <w:szCs w:val="21"/>
        </w:rPr>
        <w:t>年    月    日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说明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本表由学院填写，可以根据实际，增加自查内容，注意总结“</w:t>
      </w:r>
      <w:r>
        <w:rPr>
          <w:rFonts w:ascii="宋体;SimSun" w:hAnsi="宋体;SimSun" w:cs="宋体;SimSun"/>
          <w:kern w:val="0"/>
          <w:sz w:val="21"/>
          <w:szCs w:val="21"/>
        </w:rPr>
        <w:t>亮点和典型事迹”，供学校检查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10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教学进度与授课日历不一致的统计范围涵盖本学期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周所有课程。</w:t>
      </w:r>
    </w:p>
    <w:p>
      <w:pPr>
        <w:pStyle w:val="Normal"/>
        <w:ind w:firstLine="1050"/>
        <w:rPr>
          <w:rFonts w:ascii="宋体;SimSun" w:hAnsi="宋体;SimSun" w:cs="宋体;SimSun"/>
          <w:sz w:val="21"/>
          <w:szCs w:val="21"/>
        </w:rPr>
      </w:pPr>
      <w:bookmarkStart w:id="0" w:name="_Hlk164069997"/>
      <w:bookmarkEnd w:id="0"/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各学院可以根据实际，增加自查内容。</w:t>
      </w:r>
    </w:p>
    <w:p>
      <w:pPr>
        <w:pStyle w:val="Normal"/>
        <w:ind w:firstLine="10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bookmarkStart w:id="1" w:name="_Hlk164069997"/>
      <w:bookmarkStart w:id="2" w:name="_Hlk164069997"/>
      <w:bookmarkEnd w:id="2"/>
    </w:p>
    <w:sectPr>
      <w:footerReference w:type="default" r:id="rId2"/>
      <w:type w:val="nextPage"/>
      <w:pgSz w:orient="landscape" w:w="16838" w:h="11906"/>
      <w:pgMar w:left="1418" w:right="1418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9:00Z</dcterms:created>
  <dc:creator>何志强</dc:creator>
  <dc:description/>
  <cp:keywords/>
  <dc:language>en-US</dc:language>
  <cp:lastModifiedBy>董志帮</cp:lastModifiedBy>
  <cp:lastPrinted>2024-04-18T10:26:00Z</cp:lastPrinted>
  <dcterms:modified xsi:type="dcterms:W3CDTF">2024-04-18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5288335F4A2499202DA1448DBFC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